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587"/>
        <w:gridCol w:w="18"/>
        <w:gridCol w:w="9"/>
        <w:gridCol w:w="2"/>
      </w:tblGrid>
      <w:tr>
        <w:trPr/>
        <w:tc>
          <w:tcPr>
            <w:tcW w:w="10936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SEWAGE (ANNEX IV)</w:t>
            </w:r>
          </w:p>
        </w:tc>
      </w:tr>
      <w:tr>
        <w:trPr>
          <w:trHeight w:val="369" w:hRule="atLeast"/>
        </w:trPr>
        <w:tc>
          <w:tcPr>
            <w:tcW w:w="10936" w:type="dxa"/>
            <w:gridSpan w:val="4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1"/>
          </w:p>
        </w:tc>
      </w:tr>
      <w:tr>
        <w:trPr>
          <w:trHeight w:val="369" w:hRule="atLeast"/>
        </w:trPr>
        <w:tc>
          <w:tcPr>
            <w:tcW w:w="10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" w:name="__Fieldmark__0_228340252"/>
            <w:bookmarkStart w:id="3" w:name="__Fieldmark__0_228340252"/>
            <w:bookmarkEnd w:id="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Dropdown3"/>
            <w:bookmarkStart w:id="5" w:name="__Fieldmark__1_228340252"/>
            <w:bookmarkStart w:id="6" w:name="__Fieldmark__1_228340252"/>
            <w:bookmarkEnd w:id="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4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7" w:name="__Fieldmark__2_228340252"/>
            <w:bookmarkStart w:id="8" w:name="__Fieldmark__2_228340252"/>
            <w:bookmarkEnd w:id="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3_228340252"/>
            <w:bookmarkStart w:id="10" w:name="__Fieldmark__3_228340252"/>
            <w:bookmarkEnd w:id="1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4_228340252"/>
            <w:bookmarkStart w:id="12" w:name="__Fieldmark__4_228340252"/>
            <w:bookmarkEnd w:id="1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5_228340252"/>
            <w:bookmarkStart w:id="14" w:name="__Fieldmark__5_228340252"/>
            <w:bookmarkEnd w:id="1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6_228340252"/>
            <w:bookmarkStart w:id="16" w:name="__Fieldmark__6_228340252"/>
            <w:bookmarkEnd w:id="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7_228340252"/>
            <w:bookmarkStart w:id="18" w:name="__Fieldmark__7_228340252"/>
            <w:bookmarkEnd w:id="1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8_228340252"/>
            <w:bookmarkStart w:id="20" w:name="__Fieldmark__8_228340252"/>
            <w:bookmarkEnd w:id="2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6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1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/>
        <w:tc>
          <w:tcPr>
            <w:tcW w:w="109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9_228340252"/>
            <w:bookmarkStart w:id="22" w:name="__Fieldmark__9_228340252"/>
            <w:bookmarkEnd w:id="2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10_228340252"/>
            <w:bookmarkStart w:id="24" w:name="__Fieldmark__10_228340252"/>
            <w:bookmarkEnd w:id="2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1_228340252"/>
            <w:bookmarkStart w:id="26" w:name="__Fieldmark__11_228340252"/>
            <w:bookmarkEnd w:id="2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2_228340252"/>
            <w:bookmarkStart w:id="28" w:name="__Fieldmark__12_228340252"/>
            <w:bookmarkEnd w:id="2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67" w:top="1675" w:footer="56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3"/>
      <w:gridCol w:w="3"/>
    </w:tblGrid>
    <w:tr>
      <w:trPr>
        <w:trHeight w:val="23" w:hRule="atLeast"/>
      </w:trPr>
      <w:tc>
        <w:tcPr>
          <w:tcW w:w="109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6" w:type="dxa"/>
      <w:jc w:val="left"/>
      <w:tblInd w:w="-89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53"/>
      <w:gridCol w:w="5285"/>
      <w:gridCol w:w="2008"/>
    </w:tblGrid>
    <w:tr>
      <w:trPr/>
      <w:tc>
        <w:tcPr>
          <w:tcW w:w="36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28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4"/>
              <w:szCs w:val="24"/>
              <w:lang w:val="pt-BR" w:eastAsia="zxx" w:bidi="zxx"/>
            </w:rPr>
            <w:t>SEWAGE (ANNEX IV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lang w:val="pt-BR" w:eastAsia="zxx" w:bidi="zxx"/>
            </w:rPr>
            <w:t>ESGOTO / ÁGUAS SERVIDAS (ANEXO IV)</w:t>
          </w:r>
        </w:p>
      </w:tc>
      <w:tc>
        <w:tcPr>
          <w:tcW w:w="20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